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2245763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000114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